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 N°  </w:t>
            </w:r>
            <w:r>
              <w:rPr>
                <w:b/>
                <w:color w:val="FF0000"/>
              </w:rPr>
              <w:t>21 / 23 / 25</w:t>
            </w:r>
            <w:r>
              <w:rPr/>
              <w:t xml:space="preserve">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109, 111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57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539" t="14055" r="2520" b="122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539" t="14055" r="2520" b="122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3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0935" cy="16764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16764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 xml:space="preserve">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9845" cy="4404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9845" cy="440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5060" cy="43122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5060" cy="4312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35pt;height:346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060" cy="43122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060" cy="431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5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40:00Z</dcterms:modified>
  <cp:revision>60</cp:revision>
  <dc:subject/>
  <dc:title>COMUNE DI  </dc:title>
</cp:coreProperties>
</file>